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4"/>
        </w:rPr>
      </w:pPr>
      <w:r>
        <w:rPr>
          <w:rFonts w:cs="Monotype Corsiva" w:ascii="Monotype Corsiva" w:hAnsi="Monotype Corsiva"/>
          <w:sz w:val="34"/>
        </w:rPr>
        <w:t>Csongrád Város Polgármesterétől</w: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>Száma:13-1176-13/2010.</w:t>
      </w:r>
    </w:p>
    <w:p>
      <w:pPr>
        <w:pStyle w:val="Normal"/>
        <w:rPr/>
      </w:pPr>
      <w:r>
        <w:rPr/>
        <w:t>Témafelelős: Pálné Bárdos Rita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>ELŐTERJESZTÉ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/>
          <w:i/>
        </w:rPr>
      </w:pPr>
      <w:r>
        <w:rPr>
          <w:rFonts w:eastAsia="Arial Unicode MS" w:cs="Times New Roman"/>
          <w:b/>
          <w:bCs/>
          <w:i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eastAsia="Arial Unicode MS"/>
          <w:b/>
          <w:bCs/>
        </w:rPr>
        <w:t>2010. augusztus 27.-én tartandó ülésére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</w:rPr>
        <w:t>Tárgy</w:t>
      </w:r>
      <w:r>
        <w:rPr>
          <w:bCs/>
          <w:i/>
        </w:rPr>
        <w:t>:</w:t>
      </w:r>
      <w:r>
        <w:rPr>
          <w:bCs/>
        </w:rPr>
        <w:t xml:space="preserve"> </w:t>
      </w:r>
      <w:r>
        <w:rPr/>
        <w:t xml:space="preserve">Beszámoló a Csongrádi Víz és Kommunális Kft. közületekkel megkötött és tervezett szerződés-állományairól. </w:t>
      </w:r>
    </w:p>
    <w:p>
      <w:pPr>
        <w:pStyle w:val="Normal"/>
        <w:jc w:val="both"/>
        <w:rPr/>
      </w:pPr>
      <w:r>
        <w:rPr>
          <w:b/>
          <w:i/>
        </w:rPr>
        <w:t>Melléklet:</w:t>
      </w:r>
      <w:r>
        <w:rPr/>
        <w:t xml:space="preserve"> „Beszámoló” 1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Csongrád Város Önkormányzata Képviselő testülete 115/2010. /V. 28./ Ökt. határozatában utasította a Csongrádi Víz és Kommunális Kft. ügyvezetőjét, hogy adjon tájékoztatást a Kft. nem lakossági szerződés-állományairól. </w:t>
      </w:r>
    </w:p>
    <w:p>
      <w:pPr>
        <w:pStyle w:val="Normal"/>
        <w:jc w:val="both"/>
        <w:rPr/>
      </w:pPr>
      <w:r>
        <w:rPr/>
        <w:t>A Kft. a beszámolót elkészítette, melyet a Tisztelt Képviselő-testület elé terjeszte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Kérem a mellékelt „Beszámoló a Csongrádi Víz és Kommunális Kft. közületekkel megkötött és tervezett szerződés-állományairól” című előterjesztés</w:t>
      </w:r>
      <w:r>
        <w:rPr>
          <w:iCs/>
          <w:sz w:val="26"/>
          <w:szCs w:val="26"/>
        </w:rPr>
        <w:t xml:space="preserve"> megvitatását és a határozati javaslat elfogadását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songrád, 2010. augusztus 17.</w:t>
      </w:r>
    </w:p>
    <w:p>
      <w:pPr>
        <w:pStyle w:val="Normal"/>
        <w:rPr/>
      </w:pPr>
      <w:r>
        <w:rPr/>
      </w:r>
    </w:p>
    <w:p>
      <w:pPr>
        <w:pStyle w:val="Normal"/>
        <w:ind w:firstLine="2340"/>
        <w:jc w:val="center"/>
        <w:rPr/>
      </w:pPr>
      <w:r>
        <w:rPr/>
      </w:r>
    </w:p>
    <w:p>
      <w:pPr>
        <w:pStyle w:val="Normal"/>
        <w:ind w:firstLine="2340"/>
        <w:jc w:val="center"/>
        <w:rPr/>
      </w:pPr>
      <w:r>
        <w:rPr/>
      </w:r>
    </w:p>
    <w:p>
      <w:pPr>
        <w:pStyle w:val="Normal"/>
        <w:ind w:firstLine="2340"/>
        <w:jc w:val="center"/>
        <w:rPr/>
      </w:pPr>
      <w:r>
        <w:rPr/>
        <w:t>Bedő Tamás</w:t>
      </w:r>
    </w:p>
    <w:p>
      <w:pPr>
        <w:pStyle w:val="Normal"/>
        <w:ind w:firstLine="2340"/>
        <w:jc w:val="center"/>
        <w:rPr/>
      </w:pPr>
      <w:r>
        <w:rPr/>
        <w:t>polgármester</w:t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Footer"/>
        <w:jc w:val="center"/>
        <w:rPr>
          <w:i/>
          <w:i/>
          <w:sz w:val="22"/>
        </w:rPr>
      </w:pPr>
      <w:r>
        <w:rPr>
          <w:i/>
          <w:sz w:val="22"/>
        </w:rPr>
        <w:t>__________________________________________________________________________________</w:t>
      </w:r>
    </w:p>
    <w:p>
      <w:pPr>
        <w:pStyle w:val="Footer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6640 Csongrád, Kossuth tér 7.</w:t>
      </w:r>
    </w:p>
    <w:p>
      <w:pPr>
        <w:pStyle w:val="Footer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Telefon: 63/571-951, Telefax: 63/571-901</w:t>
      </w:r>
    </w:p>
    <w:p>
      <w:pPr>
        <w:pStyle w:val="Footer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E-mail: csongrad@csongrad.hu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4"/>
        </w:rPr>
      </w:pPr>
      <w:r>
        <w:rPr>
          <w:rFonts w:cs="Monotype Corsiva" w:ascii="Monotype Corsiva" w:hAnsi="Monotype Corsiva"/>
          <w:b/>
          <w:i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>Csongrád Város Önkormányzatának Képviselő-testülete megtárgyalta az „Beszámoló a Csongrádi Víz és Kommunális Kft. közületekkel megkötött és tervezett szerződés-állományairól” tárgyú előterjesztést, és a következő döntést hozza: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épviselő-testület a Víz és Kommunális Kft. ügyvezetőjének a Kft. közületekkel kötött szerződés-állományaira vonatkozó tájékoztatásá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5"/>
        </w:numPr>
        <w:rPr/>
      </w:pPr>
      <w:r>
        <w:rPr/>
        <w:t>a Képviselő testület tagjai,</w:t>
      </w:r>
    </w:p>
    <w:p>
      <w:pPr>
        <w:pStyle w:val="Normal"/>
        <w:numPr>
          <w:ilvl w:val="0"/>
          <w:numId w:val="3"/>
        </w:numPr>
        <w:rPr/>
      </w:pPr>
      <w:r>
        <w:rPr/>
        <w:t>a Polgármesteri Hivatal Irodái,</w:t>
      </w:r>
    </w:p>
    <w:p>
      <w:pPr>
        <w:pStyle w:val="Normal"/>
        <w:numPr>
          <w:ilvl w:val="0"/>
          <w:numId w:val="3"/>
        </w:numPr>
        <w:rPr/>
      </w:pPr>
      <w:r>
        <w:rPr/>
        <w:t>Bedő Tamás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íz és Kommunális Kft.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0.szeptember 1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augusztus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jc w:val="center"/>
        <w:rPr/>
      </w:pPr>
      <w:r>
        <w:rPr/>
        <w:t>Bedő Tamás</w:t>
      </w:r>
    </w:p>
    <w:p>
      <w:pPr>
        <w:pStyle w:val="Normal"/>
        <w:ind w:firstLine="3780"/>
        <w:jc w:val="center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134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16585</wp:posOffset>
            </wp:positionH>
            <wp:positionV relativeFrom="paragraph">
              <wp:posOffset>-724535</wp:posOffset>
            </wp:positionV>
            <wp:extent cx="1257300" cy="1257300"/>
            <wp:effectExtent l="0" t="0" r="0" b="0"/>
            <wp:wrapTight wrapText="bothSides">
              <wp:wrapPolygon edited="0">
                <wp:start x="-162" y="0"/>
                <wp:lineTo x="-162" y="21448"/>
                <wp:lineTo x="21598" y="21448"/>
                <wp:lineTo x="21598" y="0"/>
                <wp:lineTo x="-16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en-US" w:eastAsia="en-US"/>
        </w:rPr>
        <w:t>Csongrádi Víz- és Kommunális Szolgáltató Kft.</w:t>
      </w:r>
    </w:p>
    <w:p>
      <w:pPr>
        <w:pStyle w:val="Normal"/>
        <w:tabs>
          <w:tab w:val="clear" w:pos="708"/>
          <w:tab w:val="right" w:pos="8647" w:leader="none"/>
        </w:tabs>
        <w:jc w:val="center"/>
        <w:rPr/>
      </w:pPr>
      <w:r>
        <w:rPr>
          <w:sz w:val="22"/>
          <w:szCs w:val="22"/>
          <w:lang w:val="en-US" w:eastAsia="en-US"/>
        </w:rPr>
        <w:t>Adószám: 11092715-2-06  Cég.sz.: 06-09-003054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zámlavezető neve: Szegvár és Vidéke Takarékszövetkezet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ankszámlaszám: 57200048-10044836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640 Csongrád, Bercsényi M. u. 39.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Tel.: 63/483-956 Fax: 63/471-620</w:t>
      </w:r>
    </w:p>
    <w:p>
      <w:pPr>
        <w:pStyle w:val="Heading1"/>
        <w:rPr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45440</wp:posOffset>
                </wp:positionH>
                <wp:positionV relativeFrom="paragraph">
                  <wp:posOffset>84455</wp:posOffset>
                </wp:positionV>
                <wp:extent cx="65316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7.2pt;margin-top:6.6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Beszámoló a Csongrádi Víz- és Kommunális Kft. közületekkel megkötött és tervezett szerződés állomány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ársaságunk alapvető feladata, hogy a Csongrádi Víz- és Kommunális Kft. a Homokhátsági Hulladékgazdálkodási Rendszer keretében megkötött közszolgáltatói szerződésben vállalt települési szilárdhulladék kezelést a jogszabályokban meghatározott követelmények és feltételek mellett szakszerűen, hatékonyan és gazdaságosan el tudja végezni. Ennek szükséges feltétele a stabilitás biztosítása oly módon, hogy az előzőekben meghatározott követelmények teljesíthetőek legye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010. január 5.-vel a szervezeti struktúra átalakulásával 450 közületi partnert vettünk át a Városi Víz- és Kommunális Kft-től. Társaságunk legfontosabb stratégiai célja a 2010-es évben a piac visszaszerzése. Az intenzív piacszerző tevékenységünk eredményeként jelen pillanatban 850 közületi partnerünk van szolgáltatási területünkön. Év végére további növekménnyel számolunk, szerződéses partnereink száma várhatóan 900-ra nő.  Piacszerző tevékenységünk lényeges eleme hogy a szerződéses árak megállapításakor igen szerény nyereséghányadot alkalmaztunk a piaci részesedés növekedése érdekében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ikerült ismét szerződést kötni több nagyobb céggel.  A Mars Magyarország Kisállateledel Gyártó Kft. kitermelt hulladékának 40 %-át  kezeljük.  A bugacpusztaházi Hirös Doboz Kft.-vel is szerződést kötöttünk a hasznosítható hulladékok begyűjtésére. A Csongrádon épülő Tesco Globál Áruház építési törmelékét is cégünk gyűjti, szállítja, ártalmatlanítja.  Kiskunfélegyházán jelenleg 4-6 céggel vagyunk tárgyalási kapcsolatban. Bízunk benne, hogy társaságunk mind kis, mind nagyobb cégeket meg tud szerezni az év folyamá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2010-es évre tervezett közületi árbevétel 36,5 millió Ft., melynek időarányos részét teljesítettük. A közületi hulladékszállítás árbevétel tervezésénél – közületi szolgáltatási díjból származó bevétel – 2009. évi díjemelést vettük alapul. A megszerzett piaci szegmenst jelenlegi személyi és eszközállományunkkal a megfelelő hatékonysággal és színvonalon el tudjuk lát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sztelettel: </w:t>
        <w:tab/>
        <w:tab/>
        <w:tab/>
        <w:tab/>
        <w:tab/>
        <w:tab/>
        <w:tab/>
        <w:t>Agatics Roland</w:t>
        <w:tab/>
        <w:tab/>
        <w:tab/>
        <w:tab/>
        <w:tab/>
        <w:tab/>
        <w:tab/>
        <w:tab/>
        <w:tab/>
        <w:tab/>
        <w:t>ügyvezető igazgató</w:t>
        <w:tab/>
        <w:tab/>
        <w:tab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7"/>
        </w:tabs>
        <w:ind w:left="847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6:00Z</dcterms:created>
  <dc:creator>Csongrád</dc:creator>
  <dc:description/>
  <cp:keywords/>
  <dc:language>en-US</dc:language>
  <cp:lastModifiedBy>Kisné Szentes Zsuzsanna</cp:lastModifiedBy>
  <cp:lastPrinted>2005-09-27T11:15:00Z</cp:lastPrinted>
  <dcterms:modified xsi:type="dcterms:W3CDTF">2010-08-19T07:26:00Z</dcterms:modified>
  <cp:revision>2</cp:revision>
  <dc:subject/>
  <dc:title>Csongrád Város Polgármesterétől</dc:title>
</cp:coreProperties>
</file>